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3 водителей в состоянии опьянения задержаны в ходе рейдов в Усть-Абаканском район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 по 23 октября на дорогах района проведено оперативно-профилактическое мероприятие «Нетрезвый водител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отрудников ДПС было обращено на водителей, управляющих транспортными средствами в состоянии опьянения. Также полицейские не оставляли без внимания тех, кто управлял автомобилем, не имея водительского удостоверения или лишенных такового. В период проведения мероприятия к административной ответственности привлечены 200 водителей, допустивших нарушения правил дорожного дви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правление автомобилем в состоянии опьянения или отказ от прохождения медицинского освидетельствования привлечено 13 водителей. Выявлен 1 факт повторного управления транспортным средством в состоянии опьянения, в настоящее время решается вопрос о возбуждении уголовного де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ы к ответственности 8 водителей, не имеющих водительского удостоверения, либо лишенных права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мках оперативно — профилактического мероприятия «Нетрезв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дитель», сотрудники районного отделения ГИБДД провели акцию «Трезвые рулят». Госавтоинспекторы </w:t>
      </w:r>
      <w:r>
        <w:rPr>
          <w:rFonts w:cs="Times New Roman" w:ascii="Times New Roman" w:hAnsi="Times New Roman"/>
          <w:sz w:val="28"/>
          <w:szCs w:val="28"/>
        </w:rPr>
        <w:t>в образовательных организациях рассказали об ответственности за нетрезвое вождение родителям, кроме того совместно с активистами дошкольного отряда ЮИД усть-абаканского детского сада «Ласточка» обратились к участникам дорожного дви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и акции донесли важную информацию до граждан: - алкоголь, даже в очень небольших дозах, сильно затормаживает реакцию и снижает </w:t>
      </w:r>
      <w:r>
        <w:rPr>
          <w:rFonts w:cs="Times New Roman" w:ascii="Times New Roman" w:hAnsi="Times New Roman"/>
          <w:sz w:val="28"/>
          <w:szCs w:val="28"/>
        </w:rPr>
        <w:t>способность быстро принимать решения!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каждый гражданин может сообщить о пьяном водителе за рулем по телефонам дежурных частей по номерам – 102, 112. Ваше сообщение обязательно будет провер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36:00Z</dcterms:created>
  <dc:creator>CO 12</dc:creator>
  <dc:description/>
  <dc:language>en-US</dc:language>
  <cp:lastModifiedBy>CO 12</cp:lastModifiedBy>
  <dcterms:modified xsi:type="dcterms:W3CDTF">2021-10-25T08:41:00Z</dcterms:modified>
  <cp:revision>1</cp:revision>
  <dc:subject/>
  <dc:title/>
</cp:coreProperties>
</file>