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9121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 xml:space="preserve">РЕШ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7.04.2020г.                                                   с. Калинино                                          № 15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 внесении изменений в решение Совета депутатов Калининского сельсовета Усть-Абаканского района Республики Хакасия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</w:t>
      </w:r>
      <w:r>
        <w:rPr>
          <w:bCs/>
          <w:iCs/>
          <w:sz w:val="22"/>
          <w:szCs w:val="22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 2021 и 2022 годов»,  в соответствии со статьей 9 Бюджетного кодекса Российской Федерации от 31.07.1998г. № 145-ФЗ (с последующими изменениями), 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</w:t>
      </w:r>
      <w:r>
        <w:rPr>
          <w:bCs/>
          <w:iCs/>
          <w:sz w:val="22"/>
          <w:szCs w:val="22"/>
        </w:rPr>
        <w:t>1.Внести в решение Совета депутатов Калининского сельсовета от 24.12.2019г. № 29 «О бюджете муниципального образования Калининский сельсовет Усть-Абаканского района Республики Хакасия на 2020 год и плановый период 2021 и 2022 годов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нкт 1 и 2 статьи 1 решения чита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1.Утвердить основные характеристики бюджета муниципального образ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алининский сельсовет Усть-Абаканского района Республики Хакасия (далее –  местный бюджет) на 2020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местного бюджета на 2020 год в сумме - </w:t>
      </w:r>
      <w:r>
        <w:rPr>
          <w:b/>
          <w:sz w:val="22"/>
          <w:szCs w:val="22"/>
        </w:rPr>
        <w:t>39 989 010,00 руб.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щий объем расходов местного бюджета на 2020 год в сумме - </w:t>
      </w:r>
      <w:r>
        <w:rPr>
          <w:b/>
          <w:sz w:val="22"/>
          <w:szCs w:val="22"/>
        </w:rPr>
        <w:t>42 870 670,57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) дефицит местного бюджета на 2020 год (остаток денежных средств на счете на 01.01.2020г.) в сумме </w:t>
      </w:r>
      <w:r>
        <w:rPr>
          <w:b/>
          <w:sz w:val="22"/>
          <w:szCs w:val="22"/>
        </w:rPr>
        <w:t>– 2 881 660,57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0 год», читать в новой редакции  (приложение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Приложение 7 решения «Ведомственная структура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Приложение 9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(приложение 3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Приложение 11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0 год», читать в новой редакции  (приложение 4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Решение вступает в силу с момента его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Калининского сельсовета             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37:00Z</dcterms:created>
  <dc:creator>1</dc:creator>
  <dc:description/>
  <cp:keywords/>
  <dc:language>en-US</dc:language>
  <cp:lastModifiedBy>007</cp:lastModifiedBy>
  <cp:lastPrinted>2020-01-27T10:07:00Z</cp:lastPrinted>
  <dcterms:modified xsi:type="dcterms:W3CDTF">2020-04-29T02:31:00Z</dcterms:modified>
  <cp:revision>140</cp:revision>
  <dc:subject/>
  <dc:title>                                                                                 </dc:title>
</cp:coreProperties>
</file>