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5.11.2019г.                                                   с. Калинино                                          № 26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внесении изменений в решение Совета депутатов Калининского сельсовета Усть-Абаканского района Республики Хакасия от 24.12.2018г. № 36 «О бюджете муниципального образования Калининский сельсовет Усть-Абаканского района Республики Хакасия на 2019 год и плановый период 2020 и 2021 годов» (в последующей редакц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</w:t>
      </w:r>
      <w:r>
        <w:rPr>
          <w:bCs/>
          <w:iCs/>
          <w:sz w:val="22"/>
          <w:szCs w:val="22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8г. № 36 «О бюджете муниципального образования Калининский сельсовет Усть-Абаканского района Республики Хакасия на 2019 год и плановый период  2020 и 2021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1.Внести в решение Совета депутатов Калининского сельсовета от 24.12.2018г. № 36 «О бюджете муниципального образования Калининский сельсовет Усть-Абаканского района Республики Хакасия на 2019 год и плановый период 2020 и 2021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.Утвердить основные характеристики бюджета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алининский сельсовет Усть-Абаканского района Республики Хакасия (далее –  местный бюджет) на 2019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местного бюджета на 2019 год в сумме - </w:t>
      </w:r>
      <w:r>
        <w:rPr>
          <w:b/>
          <w:sz w:val="22"/>
          <w:szCs w:val="22"/>
        </w:rPr>
        <w:t>61 200 703,91 руб.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расходов местного бюджета на 2019 год в сумме - </w:t>
      </w:r>
      <w:r>
        <w:rPr>
          <w:b/>
          <w:sz w:val="22"/>
          <w:szCs w:val="22"/>
        </w:rPr>
        <w:t>64 893 680,90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дефицит местного бюджета на 2019 год (остаток денежных средств на счете на 01.01.2019г.) в сумме </w:t>
      </w:r>
      <w:r>
        <w:rPr>
          <w:b/>
          <w:sz w:val="22"/>
          <w:szCs w:val="22"/>
        </w:rPr>
        <w:t>– 3 692 976,99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19 год», читать в новой редакции 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19 год», читать в новой редакции  (приложение 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19 год», читать в новой редакции (приложение 3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19 год», читать в новой редакции  (приложение 4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19 год», читать в новой редакции  (приложение 5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Калининского сельсовета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37:00Z</dcterms:created>
  <dc:creator>1</dc:creator>
  <dc:description/>
  <cp:keywords/>
  <dc:language>en-US</dc:language>
  <cp:lastModifiedBy>007</cp:lastModifiedBy>
  <cp:lastPrinted>2019-09-05T15:07:00Z</cp:lastPrinted>
  <dcterms:modified xsi:type="dcterms:W3CDTF">2019-11-19T06:28:00Z</dcterms:modified>
  <cp:revision>129</cp:revision>
  <dc:subject/>
  <dc:title>                                                                                 </dc:title>
</cp:coreProperties>
</file>