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79121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     </w:t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КАЛИНИНСКОГО СЕЛЬСОВЕТА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 xml:space="preserve">РЕШ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4.12.2019г.                                                    с. Калинино                                          № 28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внесении изменений в решение Совета депутатов Калининского сельсовета Усть-Абаканского района Республики Хакасия от 24.12.2018г. № 36 «О бюджете муниципального образования Калининский сельсовет Усть-Абаканского района Республики Хакасия на 2019 год и плановый период 2020 и 2021 годов» (в последующей редакци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b/>
          <w:iCs/>
          <w:sz w:val="22"/>
          <w:szCs w:val="22"/>
        </w:rPr>
        <w:t xml:space="preserve">          </w:t>
      </w:r>
      <w:r>
        <w:rPr>
          <w:bCs/>
          <w:iCs/>
          <w:sz w:val="22"/>
          <w:szCs w:val="22"/>
        </w:rPr>
        <w:t xml:space="preserve">Заслушав и обсудив,  представленные главой Калининского сельсовета изменения в Решение Совета депутатов Калининского сельсовета от 24.12.2018г. № 36 «О бюджете муниципального образования Калининский сельсовет Усть-Абаканского района Республики Хакасия на 2019 год и плановый период  2020 и 2021 годов»,  в соответствии со статьей 9 Бюджетного кодекса Российской Федерации от 31.07.1998г. № 145-ФЗ (с последующими изменениями),  Устава муниципального образования Калининский сельсовет Усть-Абаканского района Республики Хакасия, Совет депутатов Калининского сельсо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</w:t>
      </w:r>
      <w:r>
        <w:rPr>
          <w:bCs/>
          <w:iCs/>
          <w:sz w:val="22"/>
          <w:szCs w:val="22"/>
        </w:rPr>
        <w:t>1.Внести в решение Совета депутатов Калининского сельсовета от 24.12.2018г. № 36 «О бюджете муниципального образования Калининский сельсовет Усть-Абаканского района Республики Хакасия на 2019 год и плановый период 2020 и 2021 годов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ункт 1 и 2 статьи 1 решения чита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1.Утвердить основные характеристики бюджета муниципального образ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алининский сельсовет Усть-Абаканского района Республики Хакасия (далее –  местный бюджет) на 2019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бщий объем доходов местного бюджета на 2019 год в сумме - </w:t>
      </w:r>
      <w:r>
        <w:rPr>
          <w:b/>
          <w:sz w:val="22"/>
          <w:szCs w:val="22"/>
        </w:rPr>
        <w:t>61 227 703,91 руб.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общий объем расходов местного бюджета на 2019 год в сумме - </w:t>
      </w:r>
      <w:r>
        <w:rPr>
          <w:b/>
          <w:sz w:val="22"/>
          <w:szCs w:val="22"/>
        </w:rPr>
        <w:t>64 920 680,90руб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) дефицит местного бюджета на 2019 год (остаток денежных средств на счете на 01.01.2019г.) в сумме </w:t>
      </w:r>
      <w:r>
        <w:rPr>
          <w:b/>
          <w:sz w:val="22"/>
          <w:szCs w:val="22"/>
        </w:rPr>
        <w:t>– 3 692 976,99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Приложение 1 решения «Источники финансирования дефицита бюджета муниципального образования Калининский сельсовет Усть-Абаканского района Республики Хакасия на 2019 год», читать в новой редакции  (приложение 1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Приложение 3 решения «Доходы бюджета муниципального образования Калининский сельсовет Усть-Абаканского района Республики Хакасия по группам, подгруппам и статьям кодов классификации доходов на 2019 год», читать в новой редакции  (приложение 2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Приложение 7 решения «Ведомственная структура расходов бюджета муниципального образования Калининский сельсовет Усть-Абаканского района Республики Хакасия на 2019 год», читать в новой редакции (приложение 3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Приложение 9 решения «Распределение бюджетных ассигнований по разделам и подразделам классификации расходов бюджета муниципального образования Калининский сельсовет Усть-Абаканского района Республики Хакасия на 2019 год», читать в новой редакции  (приложение 4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Приложение 11 решения «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классификации расходов бюджета муниципального образования Калининский сельсовет Усть-Абаканского района Республики Хакасия на 2019 год», читать в новой редакции  (приложение 5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Решение вступает в силу с момента его опубликования (обнародован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лава Калининского сельсовета                                                                  И.А.Саж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5:37:00Z</dcterms:created>
  <dc:creator>1</dc:creator>
  <dc:description/>
  <cp:keywords/>
  <dc:language>en-US</dc:language>
  <cp:lastModifiedBy>007</cp:lastModifiedBy>
  <cp:lastPrinted>2019-09-05T15:07:00Z</cp:lastPrinted>
  <dcterms:modified xsi:type="dcterms:W3CDTF">2019-12-25T03:41:00Z</dcterms:modified>
  <cp:revision>135</cp:revision>
  <dc:subject/>
  <dc:title>                                                                                 </dc:title>
</cp:coreProperties>
</file>