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09625" cy="773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КАЛИНИНСКОГО СЕЛЬСОВЕ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6"/>
          <w:szCs w:val="26"/>
        </w:rPr>
        <w:t xml:space="preserve">РЕШЕНИЕ                                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4.12.2019г.                              с. Калинино                                       № 29  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«О бюджете муниципального образования Калининский сельсовет Усть-Абаканского района Республики Хакасия на 2020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2021 и 2022 годов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ab/>
        <w:t xml:space="preserve">Заслушав и обсудив проект </w:t>
      </w:r>
      <w:r>
        <w:rPr>
          <w:bCs/>
          <w:iCs/>
          <w:sz w:val="26"/>
          <w:szCs w:val="26"/>
        </w:rPr>
        <w:t xml:space="preserve">бюджета муниципального образования Калининский сельсовет Усть-Абаканского района Республики Хакасия на 2020 год и плановый период 2021 и 2022 годов, представленный главой Калининского сельсовета Усть-Абаканского района Республики Хакасия, в соответствии с Бюджетным кодексом Российской Федерации (с последующими изменениями), п.п. 2 п.10 ст. 35 Федерального закона от 06.10.2003г. №131-ФЗ «Об общих принципах организации местного самоуправления в Российской Федерации» (с последующими изменениями), в соответствии со ст.27 Устава муниципального образования Калининский сельсовет Усть-Абаканского района Республики Хакасия, Совет депутатов Калининского сельсовета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sz w:val="26"/>
          <w:szCs w:val="26"/>
        </w:rPr>
        <w:t>Статья 1. Основные характеристики бюджета муниципального образования Калининский сельсовет Усть-Абаканского района Республики Хакасия  на 2020 год и плановый период 2021 и 2022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Калининский сельсовет Усть-Абаканского района Республики Хакасия (далее-местный бюджет) на 2020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местного бюджета на 2020 год в сумме - 39 989 01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на 2020 год в сумме - 39 989 01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на 2020 год в сумме - ноль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Утвердить основные характеристики местного бюджета  на плановый период 2021 и 2022 годы: </w:t>
      </w:r>
    </w:p>
    <w:p>
      <w:pPr>
        <w:pStyle w:val="Normal"/>
        <w:jc w:val="both"/>
        <w:rPr/>
      </w:pPr>
      <w:r>
        <w:rPr>
          <w:sz w:val="26"/>
          <w:szCs w:val="26"/>
        </w:rPr>
        <w:t>1) прогнозируемый общий объем доходов местного бюджета на 2021 год в сумме                36 970 400,00  рублей, и на 2022 год в сумме 30 934 20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на 2021 год в сумме 36 970 400,00  рублей, в т.ч. условно утвержденные расходы на 2021 год  в сумме 924 260,00 рублей, общий объем расходов местного бюджета на 2022 год в сумме                       30 934 200,00   рублей, в т.ч. условно утвержденные расходы на 2022 год  в сумме                1 546 710,00 руб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дефицит местного бюджета на 2021 год в сумме ноль  рублей и на 2022 год в сумме ноль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Утвердить нормативную величину Резервного фонда Администрации Калининского сельсовета Усть-Абаканского района Республики Хакасия на ГО и ЧС на 2020 год в сумме 42 000,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Установить нормативную величину Резервного фонда Администрации Калининского сельсовета Усть-Абаканского района Республики Хакасия на ГО и ЧС на 2021 год в сумме 42 000,00 рублей и на 2022 год в сумме 42 000,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ерхний предел муниципального внутреннего долга муниципального образования Калининский сельсовет Усть-Абаканского района Республики Хакасия на 1 января 2021 года в сумме 0,00 рублей, в том числе верхний предел долга по муниципальным гарантиям муниципального образования Калининский сельсовет Усть-Абаканского района Республики Хакасия в сумме 0,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>2) предельный объем муниципального внутреннего долга муниципального образования Калининский сельсовет Усть-Абаканского района Республики Хакасия на 2020 год в сумме 0,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ерхний предел муниципального внутреннего долга муниципального образования Калининский сельсовет Усть-Абаканского района Республики Хакасия на 1 января 2022 года в сумме 0,00 рублей, в том числе верхний предел долга по муниципальным гарантиям муниципального образования Калининский сельсовет Усть-Абаканского района Республики Хакасия в сумме 0,00 рублей, и на 1 января 2023 года в сумме 0,00 рублей, в том числе верхний предел долга по муниципальным гарантиям муниципального образования Калининский сельсовет Усть-Абаканского района Республики Хакасия в сумме 0,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предельный объем муниципального внутреннего долга муниципального образования Калининский сельсовет Усть-Абаканского района Республики Хакасия на 2021 год в сумме 0,00 рублей и на 2022 год в сумме 0,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Утвердить источники финансирования дефицита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>1) в 2020 году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>2) в 2021 и 2022 годах согласно приложению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Статья 2.Формирование доходов бюджета муниципального образования Калининский сельсовет Усть-Абаканского района Республики Хакасия в 2020 году и плановом периоде 2021 и 2022 годов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1.</w:t>
      </w:r>
      <w:r>
        <w:rPr>
          <w:bCs/>
          <w:iCs/>
          <w:sz w:val="26"/>
          <w:szCs w:val="26"/>
        </w:rPr>
        <w:t xml:space="preserve"> В бюджет сельского поселения подлежат зачислению налоговые доходы от следующих местных налогов, устанавливаемых представительными органами сельских поселений в соответствии с законодательством Российской Федерации о налогах и сбор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налога - по нормативу 100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ога на имущество физических лиц - по нормативу 100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в части погашения задолженности прошлых лет по отдельным видам налогов, а также в части погашения задолженности по отмененным налогам и сборам по нормативу 100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бюджет сельского поселения подлежат зачислению налоговые доходы от следующих федеральных налогов и сборов, в том числе налогов, предусмотренных специальными налоговыми режима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ога на доходы физических лиц - по нормативу -12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единого сельскохозяйственного налога - по нормативу 30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ой пошлины за совершение нотариальных действий должностными лицами органов местного самоуправления сельского поселения, уполномоченными в соответствии с законодательными актами Российской Федерации на совершение нотариальных действий – по нормативу 100%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будут зачисляться - 0,19% по дифференцированному нормативу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2.Установить, что неналоговые доходы местного бюджета в 2020 году и плановом периоде 2021 и 2022 годов формируются за счет:</w:t>
      </w:r>
    </w:p>
    <w:p>
      <w:pPr>
        <w:pStyle w:val="Normal"/>
        <w:autoSpaceDE w:val="true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-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%;</w:t>
      </w:r>
    </w:p>
    <w:p>
      <w:pPr>
        <w:pStyle w:val="Normal"/>
        <w:autoSpaceDE w:val="true"/>
        <w:ind w:firstLine="142"/>
        <w:jc w:val="both"/>
        <w:rPr/>
      </w:pPr>
      <w:r>
        <w:rPr>
          <w:sz w:val="26"/>
          <w:szCs w:val="26"/>
        </w:rPr>
        <w:t>-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%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Установить, что в состав бюджета муниципального образования Калининский сельсовет Усть-Абаканского района Республики Хакасия учитываются поступления доходов, в том числе безвозмездные поступления, получаемые от других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>- на 2020 год согласно приложению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плановый период 2021 и 2022 годов согласно приложению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татья 3.Главные  администраторы доходов и главные администраторы источников финансирования дефицита местного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Утвердить Перечень главных администраторов доходов местного бюджета согласно приложению 5 к настоящему Решению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Утвердить Перечень главных администраторов источников финансирования дефицита местного бюджета согласно приложению 6 к настоящему Решению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В случае изменения в 2020 году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 администрация муниципального образования Калининский сельсовет вправе вносить своим постановлением (распоряжением) соответствующие изменения: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став закрепленных за ними кодов классификации доходов местного бюджета;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ли классификации источников финансирования дефицита местного бюджета с последующим внесением изменений в настоящее Решение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Бюджетные ассигнования местного бюджета на 2020 год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лановый период 2021 и 2022 годов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Утвердить общий объем бюджетных ассигнований на исполнение публичных нормативных обязательств:</w:t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  <w:tab/>
        <w:t>1) на 2020 год в сумме 670 000,00 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на 2021 год в сумме 663 000,00 рублей и на 2022 год в сумме 663 000,00 рублей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Утвердить ведомственную структуру расходов  бюджета поселения на 2020 год согласно приложению 7 к настоящему Решению, на плановый период  2021 и 2022 годов согласно приложению 8  к настоящему Решению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Утвердить распределение бюджетных ассигнований по разделам, подразделам классификации расходов  бюджета поселения на 2020 год согласно приложению 9 к настоящему Решению, на плановый период 2021 и 2022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Утвердить распределение бюджетных ассигнований по целевым статьям (муниципальным программам Калинин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Калининский сельсовет Усть-Абаканского района Республики Хакасия на 2020 год согласно приложению 11 к настоящему Решению, на плановый период 2021 и 2022 годов согласно приложению 12 к настоящему Решению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5. Бюджетные ассигнования дорожного фонда Калининского сельсовета Усть-Абаканского района Республики Хакасия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Установить объем бюджетных ассигнований дорожного фонда Калининского сельсовета Усть-Абаканского района Республики Хакасия на           2020 год – 2 477 400,00 рублей, на плановый период 2021 года - 2 477 400,00 рублей, 2022 года – 2 477 400,00 рублей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6.Особенности использования бюджетных ассигнований по обеспечению деятельности органов местного самоуправления муниципального образования Калининский сельсовет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ть-Абаканского района Республики Хакас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муниципальных казенных учреждений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Установить, что  с 01 января 2020 года: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1) тарифные ставки специалистам муниципальных учреждений, работающим и проживающим в сельской местности применяются с повышающим коэффициентом 1,25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2) порядок оплаты труда выборных должностных лиц Администрации Калининского сельсовета Усть-Абаканского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Cs/>
          <w:sz w:val="26"/>
          <w:szCs w:val="26"/>
        </w:rPr>
        <w:t>3) порядок о</w:t>
      </w:r>
      <w:r>
        <w:rPr>
          <w:sz w:val="26"/>
          <w:szCs w:val="26"/>
        </w:rPr>
        <w:t>платы труда муниципальных служащих Администрации Калининского сельсовета Усть-Абаканского района Республики Хакасия, определяется нормативным актом представительного органа местного самоуправления.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6"/>
          <w:szCs w:val="26"/>
        </w:rPr>
        <w:t>Статья 7.</w:t>
      </w:r>
      <w:r>
        <w:rPr>
          <w:b/>
          <w:sz w:val="26"/>
          <w:szCs w:val="26"/>
        </w:rPr>
        <w:t xml:space="preserve"> Бюджетные инвестиции в объекты строительства муниципальной собственности муниципального образования Калининский </w:t>
      </w:r>
    </w:p>
    <w:p>
      <w:pPr>
        <w:pStyle w:val="Normal"/>
        <w:autoSpaceDE w:val="tru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сельсовет  Усть-Абаканского района Республики Хакасия</w:t>
      </w:r>
    </w:p>
    <w:p>
      <w:pPr>
        <w:pStyle w:val="Normal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Установить, что порядок осуществления бюджетных инвестиций в объекты капитального строительства муниципальной собственности муниципального образования Калининский сельсовет Усть-Абаканского района Республики Хакасия в форме капитальных вложений в основные средства муниципальных учреждений и муниципальных унитарных предприятий, основанных на праве оперативного управления, устанавливается Администрацией Калининского сельсовета Усть-Абаканского района Республики Хакасия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8.Особенности исполнения бюджета муниципального образования Калининский сельсовет Усть-Абаканского района Республики Хакасия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20 году и плановом периоде 2021 и 2022 годов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 Установить, что в ходе исполнения настоящего Решения Администрация Калининского сельсовета Усть-Абаканского района Республики Хакасия  вправе вносить изменения в сводную бюджетную роспись бюджета поселения  в случаях, установленных статьей 217 Бюджетного Кодекса Российской Федерации, по иным основаниям, связанным с особенностями исполнения бюджета муниципального образования Калининский сельсовет Усть-Абаканского района Республики Хакас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1 января 2020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выполнения условий софинансирования по межбюджетным трансфертам, предоставляемым местному бюдже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  9.Порядок вступления в силу настоящего Решения и осуществление контроля  за его исполнени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1.</w:t>
      </w:r>
      <w:r>
        <w:rPr>
          <w:sz w:val="26"/>
          <w:szCs w:val="26"/>
        </w:rPr>
        <w:t>Настоящее Решение вступает в силу с 01.01.2020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</w:t>
      </w:r>
      <w:r>
        <w:rPr>
          <w:bCs/>
          <w:sz w:val="26"/>
          <w:szCs w:val="26"/>
        </w:rPr>
        <w:t>.Контроль за исполнением настоящего Решения возложить на постоянную комиссию по бюджету, финансам и налогам (Беляк Т.С.-председатель комиссии)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3.Направить настоящее Решение для подписания главе Калининского сельсовета Сажину И.А. и опубликования  в газете «Усть-Абаканские известия», на сайте поселе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Калининского сельсовета                                                                    И.А. Сажи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3:21:00Z</dcterms:created>
  <dc:creator>1</dc:creator>
  <dc:description/>
  <cp:keywords/>
  <dc:language>en-US</dc:language>
  <cp:lastModifiedBy>007</cp:lastModifiedBy>
  <cp:lastPrinted>2019-11-13T09:29:00Z</cp:lastPrinted>
  <dcterms:modified xsi:type="dcterms:W3CDTF">2019-12-25T01:12:00Z</dcterms:modified>
  <cp:revision>329</cp:revision>
  <dc:subject/>
  <dc:title>                                                                                 </dc:title>
</cp:coreProperties>
</file>